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>4.sz.melléklete</w:t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gymaros Város Önkormányzat Polgármesteri Hivatalának </w:t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öltségvetési tervezési szabályzat mintája</w:t>
      </w:r>
    </w:p>
    <w:p>
      <w:pPr>
        <w:pStyle w:val="Normal"/>
        <w:spacing w:lineRule="auto" w:line="360"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 célja, hogy Nagymaros Város Önkormányzata költségvetése: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elkészítésének folyamatát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z egyes munkafolyamatok ellátásához kapcsolódó dokumentumokat és tartalmi követelményeit,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feladatok ellátásáért és ellenőrzéséért felelős személyeket, valamint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feladatokkal kapcsolatos határidőket meghatározza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s  ezzel biztosítja a költségvetési tervezés zökkenőmentes lebonyolítását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22"/>
          <w:szCs w:val="22"/>
        </w:rPr>
        <w:t>A szabályzat hatálya  kiterjed az Önkormányzatra, valamint az Önkormányzat önállóan és részben önállóan gazdálkodó költségvetési szerveire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költségvetés készítésére és a beszámoló összeállítására vonatkozó általános és speciális szabályok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özös szabályok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1.A költségvetés összeállítása során minden munkafolyamatban figyelembe kell venni az önkormányzat költségvetési szerveinek gazdálkodási jogkör szerinti besorolását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rFonts w:cs="Verdana" w:ascii="Verdana" w:hAnsi="Verdana"/>
          <w:sz w:val="22"/>
          <w:szCs w:val="22"/>
        </w:rPr>
        <w:t>2.A költségvetés elkészítése során az önkormányzat képviselőtestületének információs igényét legjobban kielégítő címrend szerint kell összeállítani a költségvetési tervezéshez és beszámolóhoz kapcsolódó dokumentumokat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A hivatkozott címrendnek e szabályzathoz mellékelése a költségvetési szerv tervezési feladatok ellátásáért felelős dolgozójának a feladata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A költségvetési tervezésre vonatkozó szabályok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koncepció, illetve a költségvetési terv megalapozásához szükséges belső számításokat az érvényben lévő számviteli és gazdálkodási szabályoknak megfelelően kell elkészíteni.</w:t>
      </w:r>
    </w:p>
    <w:p>
      <w:pPr>
        <w:pStyle w:val="Normal"/>
        <w:spacing w:lineRule="auto" w:line="360" w:before="280" w:after="280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A számításokat el kell végezni: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észben önállóan gazdálkodó költségvetési szervre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állóan gazdálkodó költségvetési szervre</w:t>
      </w:r>
    </w:p>
    <w:p>
      <w:pPr>
        <w:pStyle w:val="Normal"/>
        <w:spacing w:lineRule="auto" w:line="360" w:before="280" w:after="280"/>
        <w:ind w:left="141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) a saját adataival, illetve</w:t>
      </w:r>
    </w:p>
    <w:p>
      <w:pPr>
        <w:pStyle w:val="Normal"/>
        <w:spacing w:lineRule="auto" w:line="360" w:before="280" w:after="280"/>
        <w:ind w:left="1416" w:hanging="0"/>
        <w:rPr/>
      </w:pPr>
      <w:r>
        <w:rPr>
          <w:rFonts w:cs="Verdana" w:ascii="Verdana" w:hAnsi="Verdana"/>
          <w:sz w:val="22"/>
          <w:szCs w:val="22"/>
        </w:rPr>
        <w:t>bb) a részben önállóan gazdálkodó költségvetési szerv adataival együtt,</w:t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kormányzat Polgármesteri Hivatalára / az a)-ba) pontokhoz nem tartozó feladatokra/, továbbá</w:t>
      </w:r>
    </w:p>
    <w:p>
      <w:pPr>
        <w:pStyle w:val="Normal"/>
        <w:spacing w:lineRule="auto" w:line="360" w:before="280" w:after="280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kormányzatra / az a), ba) és c) rész adatainak összesítésével/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3. A koncepció, illetve a költségvetési terv összeállításakor egyrészről az ellátandó feladatokból ( továbbgondolva: annak költségvetési kiadás oldalából), illetve az ismert költségvetési bevételekből kell kiindulni.</w:t>
      </w:r>
    </w:p>
    <w:p>
      <w:pPr>
        <w:pStyle w:val="Normal"/>
        <w:spacing w:lineRule="auto" w:line="360" w:before="280" w:after="28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4. Mind  költségvetési koncepció kialakításánál, mind pedig a részletes költségvetési tervezésnél az önkormányzat és a költségvetési szervek között alkumechanizmusos tervezési módszer kell alkalmazni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Az alkufolyamatban a költségvetési szerv tervezési feladatok ellátásáért felelős dolgozója az intézményi költségvetéseket a tapasztalati adatok szerint, valamint a feladatellátás várható és az önkormányzat korábbi állásfoglalása alapján finanszírozni kívánt szintre orientálja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A költségvetési szerv gazdasági vezetője által  kijelölt személy köteles a költségvetési tervezéssel kapcsolatos dokumentumokat külön nyilvántartásba venni és gyűjtésükről gondoskodni. ( A nyilvántartásoknak tartalmazni kell az eredeti ügyirat számát, tárgyát, ügyintézőjét és a határidőket.)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A normatív állami hozzájárulásokhoz az önkormányzat feladatmutatók és mutatószámok alapján történő adatszolgáltatásának valódiságáért a tervezési feladatok ellátásáért felelős személy tartozik felelősséggel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Az adatszolgáltatást a Pénzügyminisztérium által meghatározott formában, tartalommal és határidőig kell elkészíteni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itöltést alátámasztó dokumentumokat, valamint az adatszolgáltatást a tervezés ügyiratai között feltétlenül meg kell őrizni.</w:t>
      </w:r>
    </w:p>
    <w:p>
      <w:pPr>
        <w:pStyle w:val="Normal"/>
        <w:spacing w:lineRule="auto" w:line="360" w:before="280" w:after="28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A költségvetési tervezéssel kapcsolatos munkafolyamatok ellátása során elsősorban a költségvetés tervezésre vonatkozó jogszabályokat, az azokban megfogalmazott tartalmi követelményeket kell szem előtt tartani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rtalmi követelmények betartásáért és ennek megfelelően a költségvetési rendelet-tervezet mellékleteinek, illetve a kapcsolódó előterjesztés tartalmának, formájának a jogszabályoknak és  a képviselő-testület információigényének megfelelő karbantartásáért a költségvetési szerv tervezési feladatok ellátásáért felelős dolgozója tartozik felelősséggel.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A költségvetési tervezés helyi szabályai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Verdana" w:ascii="Verdana" w:hAnsi="Verdana"/>
          <w:b/>
          <w:sz w:val="22"/>
          <w:szCs w:val="22"/>
        </w:rPr>
        <w:t>1. A költségvetési koncepció elkészítése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A költésvetési koncepció összeállításakor számításba kell venni az Önkormányzat önállóan és részben önállóan gazdálkodó költségvetési szervei ( intézményei) által ellátandó feladatokat, majd az önkormányzat bevételeit, s ennek alapján kell kialakítani a költségvetési koncepciót, a költségvetési terv készítésekor orientáló címrendenkénti költségvetési keretszámokat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2. A költségvetési koncepció készítésekor az önkormányzat bevételei között az állami hozzájárulásokat és támogatásokat az államháztartás információs rendszere által szolgáltatott adatok alapján kell bemutatni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A kiadások tekintetében figyelembe kell venni minden, a koncepció készítésénél ismert, a költségvetési kiadásokra ható tényezőt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4. Az előirányzatok vonatkozásában a tervezést a rendelkezésre álló adatok alapján kell elkészíteni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A költségvetési szerv tervezési feladatok ellátásáért felelős dolgozója a koncepció ellenőrzése során köteles ellenőrizni, hogy a költségvetési koncepciót megalapozó számítások során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- figyelembe vetté e az önkormányzat rendeleteit és az önkormányzat határozatait,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kötelezettségvállalások nyilvántartásában a tervévre vonatkozó kötelezettségvállalások a koncepcióba beépítésre kerületek-e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- az inflációs hatásokkal, illetve jogszabályi változások hatásaival az érintettek megfelelő mértékben számoltak-e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 szerv tervezési feladatok ellátásáért felelős dolgozója köteles jelezni, ha a költségvetési koncepció összeállításakor az önkormányzat költségvetése forráshiányos. A jegyző és a tervezési feladatok ellátásáért felelős személy ekkor együtt fogalmazzák meg azokat a javaslatokat, melyek alapján a költségvetés kiadási oldalát csökkenteni, illetve a bevételi oldalt megalapozottan növelni lehe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A költségvetési koncepció benyújtásáig az alábbi részfeladatok ellátása szükséges: 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várható bevételek és áthúzódó kötelezettségek felmérése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– </w:t>
      </w:r>
      <w:r>
        <w:rPr>
          <w:rFonts w:cs="Verdana" w:ascii="Verdana" w:hAnsi="Verdana"/>
          <w:sz w:val="22"/>
          <w:szCs w:val="22"/>
        </w:rPr>
        <w:t xml:space="preserve">október 10.-ig,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a helyi önkormányzati képviselő testület tagjai általános </w:t>
      </w:r>
      <w:r>
        <w:rPr>
          <w:rFonts w:cs="Verdana" w:ascii="Verdana" w:hAnsi="Verdana"/>
          <w:sz w:val="22"/>
          <w:szCs w:val="22"/>
        </w:rPr>
        <w:t>választásának évében október 25.-ig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-</w:t>
      </w:r>
      <w:r>
        <w:rPr>
          <w:rFonts w:cs="Verdana" w:ascii="Verdana" w:hAnsi="Verdana"/>
          <w:sz w:val="22"/>
          <w:szCs w:val="22"/>
        </w:rPr>
        <w:t xml:space="preserve"> következő évi feladatok áttekintése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 xml:space="preserve">október 10.-ig,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a helyi önkormányzati képviselő testület tagjai általános </w:t>
      </w:r>
      <w:r>
        <w:rPr>
          <w:rFonts w:cs="Verdana" w:ascii="Verdana" w:hAnsi="Verdana"/>
          <w:sz w:val="22"/>
          <w:szCs w:val="22"/>
        </w:rPr>
        <w:t>választásának évében október 25.-ig</w:t>
      </w:r>
    </w:p>
    <w:p>
      <w:pPr>
        <w:pStyle w:val="Normal"/>
        <w:spacing w:lineRule="auto" w:line="360" w:before="280" w:after="280"/>
        <w:ind w:left="708" w:hanging="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- a koncepció kidolgozása: október 15</w:t>
      </w:r>
      <w:r>
        <w:rPr>
          <w:rFonts w:cs="Verdana" w:ascii="Verdana" w:hAnsi="Verdana"/>
          <w:sz w:val="22"/>
          <w:szCs w:val="22"/>
        </w:rPr>
        <w:t xml:space="preserve">.- ig,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a helyi önkormányzati képviselő testület tagjai általános </w:t>
      </w:r>
      <w:r>
        <w:rPr>
          <w:rFonts w:cs="Verdana" w:ascii="Verdana" w:hAnsi="Verdana"/>
          <w:sz w:val="22"/>
          <w:szCs w:val="22"/>
        </w:rPr>
        <w:t>választásának évében október 30 .-ig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/>
        <w:t>- k</w:t>
      </w:r>
      <w:r>
        <w:rPr>
          <w:rFonts w:cs="Verdana" w:ascii="Verdana" w:hAnsi="Verdana"/>
          <w:sz w:val="22"/>
          <w:szCs w:val="22"/>
        </w:rPr>
        <w:t>öltségvetési koncepció határozati javaslatának egyeztetése a helyi kisebbségi önkormányzattal és a bizottságokkal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 xml:space="preserve">november 20.-ig,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a helyi önkormányzati képviselő testület tagjai általános </w:t>
      </w:r>
      <w:r>
        <w:rPr>
          <w:rFonts w:cs="Verdana" w:ascii="Verdana" w:hAnsi="Verdana"/>
          <w:sz w:val="22"/>
          <w:szCs w:val="22"/>
        </w:rPr>
        <w:t>választásának évében december 05.-ig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A költségvetési koncepcióról szóló előterjesztés és a határozati javaslat polgármester által történő </w:t>
      </w:r>
      <w:r>
        <w:rPr>
          <w:rFonts w:cs="Verdana" w:ascii="Verdana" w:hAnsi="Verdana"/>
          <w:bCs/>
          <w:color w:val="000000"/>
          <w:sz w:val="22"/>
          <w:szCs w:val="22"/>
        </w:rPr>
        <w:t>benyújtása és a képviselő testület által történő tárgyalása: november 30-ig, a helyi önkormányzati képviselő testület tagjai általános választásának évében: december 15-ig.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Helyi kisebbségi önkormányzat elnökének tájékoztatása:</w:t>
      </w:r>
      <w:r>
        <w:rPr>
          <w:rFonts w:eastAsia="Arial Unicode MS" w:cs="Verdana" w:ascii="Verdana" w:hAnsi="Verdana"/>
          <w:sz w:val="22"/>
          <w:szCs w:val="22"/>
        </w:rPr>
        <w:t xml:space="preserve"> Koncepció elfogadását követő 5 napon belül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épviselő testület a koncepció elfogadásáról és a költségvetési tervezés további feladatairól határozattal dönt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A költségvetési terv, a költségvetési rendelet-tervezet és a hozzá kapcsolódó előterjesztés elkészítése</w:t>
      </w:r>
    </w:p>
    <w:p>
      <w:pPr>
        <w:pStyle w:val="Normal"/>
        <w:spacing w:lineRule="auto" w:line="360"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A költségvetési rendelet-tervezet összeállításakor a képviselő-testület által elfogadott koncepciót kell alapul venni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 képviselő-testület a koncepció elfogadásakor a költségvetés összeállítására vonatkozóan állapított meg külön irányelveket vagy szempontokat, akkor azok figyelembevételéről gondoskodni kell. Ezért a jegyző és a tervezési feladatok ellátásáért felelős dolgozója tartozik felelősséggel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A költségvetési rendelet-tervezetet a jegyző az általa kijelölt személy bevonásával a hatályos jogszabályok szerint állítja össze. A jegyző a rendelet-tervezet általános jogszerűségéért, a tervezési feladatok ellátására kijelölt személy vezetője a rendelet-tervezet pénzügyi-számviteli jogszabályokkal való harmonizálásáért felelős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A költségvetési terv, illetve a költségvetési rendelet-tervezet és előterjesztés elkészítésének részletes munkafolyamatait, a munkafolyamatokban keletkezett dokumentumokra való hivatkozást, a feladat ellátásának határidőit, illetve a feladat ellátásáért és ellenőrzéséért felelős személyek nevét külön melléklet tartalmazza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A rendelet-tervezettel együtt előterjesztendő dokumentációk: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az Államháztartási törvény 118. §-ában előírt tájékoztatás,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22"/>
          <w:szCs w:val="22"/>
        </w:rPr>
        <w:t>b) egyéb rendelet-tervezetek, melyek alátámasztják a költségvetési rendelet-tervezet adatai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Az egyéb rendelet-tervezeteket a jegyző állítja össze. Az érintett rendelet költségvetéssel összefüggő megalapozó számításainak elkészítéséért a költségvetési tervezési feladatok ellátásáért felelős személy tartozik felelősséggel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A költségvetési rendelet készítés és elfogadás az alábbi ütemezés szerint valósul meg: 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Éves költségvetési törvény által előírt feladatok ajánlások áttekintése, összegzése: a költségvetési törvény elfogadását követő 10 napon belül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eastAsia="Arial Unicode MS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Költségvetési rendelettervezet elkészítése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:</w:t>
      </w:r>
      <w:r>
        <w:rPr>
          <w:rFonts w:eastAsia="Arial Unicode MS" w:cs="Verdana" w:ascii="Verdana" w:hAnsi="Verdana"/>
          <w:sz w:val="22"/>
          <w:szCs w:val="22"/>
        </w:rPr>
        <w:t xml:space="preserve"> január 20.-ig, ha a költségvetési törvény kihirdetésére a költségvetési évben kerül sor, a költségvetési törvény kihirdetését követő 10 nap</w:t>
      </w:r>
    </w:p>
    <w:p>
      <w:pPr>
        <w:pStyle w:val="Normal"/>
        <w:spacing w:lineRule="auto" w:line="360" w:before="280" w:after="280"/>
        <w:ind w:left="708" w:hanging="0"/>
        <w:rPr>
          <w:rFonts w:ascii="Verdana" w:hAnsi="Verdana" w:eastAsia="Arial Unicode MS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Költségvetési rendelettervezet egyeztetése a költségvetési szervek vezetőivel: </w:t>
      </w:r>
      <w:r>
        <w:rPr>
          <w:rFonts w:eastAsia="Arial Unicode MS" w:cs="Verdana" w:ascii="Verdana" w:hAnsi="Verdana"/>
          <w:sz w:val="22"/>
          <w:szCs w:val="22"/>
        </w:rPr>
        <w:t>január 31.-ig, ha a a költségvetési törvény kihirdetésére a költségvetési évben kerül sor, a költségvetési törvény kihirdetését követő 20 nap.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eastAsia="Arial Unicode MS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>Költségvetési rendelettervezet megküldése a helyi kisebbségi önkormányzat elnökének és a bizottságoknak , szakszervezeteknek:</w:t>
      </w:r>
      <w:r>
        <w:rPr>
          <w:rFonts w:eastAsia="Arial Unicode MS" w:cs="Verdana" w:ascii="Verdana" w:hAnsi="Verdana"/>
          <w:sz w:val="22"/>
          <w:szCs w:val="22"/>
        </w:rPr>
        <w:t xml:space="preserve"> február 05.-ig, ha a költségvetési törvény kihirdetésére a költségvetési évben kerül sor, a költségvetési törvény kihirdetését követő 25 nap.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A költségvetési rendelet tervezet és előterjesztés polgármester általi képviselő testület elé terjesztése: február 15-ig, ha a költségvetési törvény kihirdetésére a költségvetési évben kerül sor akkor a költségvetési törvény kihirdetését követő 45 napig 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Ha a képviselő-testület a költségvetési rendelet-tervezetet megtárgyalása során nem az eredeti, beterjesztett állapotban hagyja jóvá, illetve az ülésen megadott szempontok szerint a költségvetés újratárgyalásáról döntött, akkor a képviselő-testületi ülésen elhangzottak szerint  tervezési feladatok ellátásáért felelős személy gondoskodik a költségvetés megfelelő átdolgozásáról, szükség szerint egyeztet az intézményekkel,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érdekképviseleti szervekkel, pénzügyi bizottsággal a költségvetés benyújtásától számított 10 napon belül </w:t>
      </w:r>
    </w:p>
    <w:p>
      <w:pPr>
        <w:pStyle w:val="Normal"/>
        <w:spacing w:lineRule="auto" w:line="360" w:before="280" w:after="280"/>
        <w:ind w:left="708" w:hanging="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- A költségvetési rendelet tervezet és előterjesztés polgármester általi képviselő testület elé terjesztése ismételten: a költségvetés benyújtásától számított 15 napon belül 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- a</w:t>
      </w:r>
      <w:r>
        <w:rPr>
          <w:rFonts w:cs="Verdana" w:ascii="Verdana" w:hAnsi="Verdana"/>
          <w:sz w:val="22"/>
          <w:szCs w:val="22"/>
        </w:rPr>
        <w:t xml:space="preserve"> képviselő-testület a költségvetés elfogadásáról rendeletet alkot.</w:t>
      </w:r>
    </w:p>
    <w:p>
      <w:pPr>
        <w:pStyle w:val="Normal"/>
        <w:spacing w:lineRule="auto" w:line="360" w:before="280" w:after="280"/>
        <w:ind w:left="705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- elfogadott költségvetésről a kormány tájékoztatása a költségvetés benyújtásától számított 30 napon belül</w:t>
      </w:r>
    </w:p>
    <w:p>
      <w:pPr>
        <w:pStyle w:val="Normal"/>
        <w:spacing w:lineRule="auto" w:line="360" w:before="280" w:after="280"/>
        <w:ind w:left="708" w:hanging="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- a</w:t>
      </w:r>
      <w:r>
        <w:rPr>
          <w:rFonts w:cs="Verdana" w:ascii="Verdana" w:hAnsi="Verdana"/>
          <w:sz w:val="22"/>
          <w:szCs w:val="22"/>
        </w:rPr>
        <w:t xml:space="preserve">z elfogadott költségvetési rendeletalapján a tervezési feladatok ellátásáért felelős személy az intézményvezetők bevonásával gondoskodik az intézményi és az önkormányzati elemi költségvetések költségvetési rendeletnek megfelelő elkészíttetéséről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7. </w:t>
      </w:r>
      <w:r>
        <w:rPr>
          <w:rFonts w:cs="Verdana" w:ascii="Verdana" w:hAnsi="Verdana"/>
          <w:sz w:val="22"/>
          <w:szCs w:val="22"/>
        </w:rPr>
        <w:t xml:space="preserve">A költségvetési alapokmányokat a </w:t>
      </w:r>
      <w:r>
        <w:rPr>
          <w:rFonts w:cs="Verdana" w:ascii="Verdana" w:hAnsi="Verdana"/>
          <w:bCs/>
          <w:sz w:val="22"/>
          <w:szCs w:val="22"/>
        </w:rPr>
        <w:t>292/2009. (XII. 19.) Korm. rendelet</w:t>
      </w:r>
      <w:r>
        <w:rPr>
          <w:rFonts w:cs="Verdana" w:ascii="Verdana" w:hAnsi="Verdana"/>
          <w:sz w:val="22"/>
          <w:szCs w:val="22"/>
        </w:rPr>
        <w:t xml:space="preserve"> előírásai alapján kell elkészíteni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alapokmányokat két példányban kell a Polgármesteri Hivatalhoz benyújtani. Az alapokmányok tartalmi előírásait külön melléklet tartalmazza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E feladat ellátási határideje a költségvetési rendelet elfogadását követő 2 hét, de legkésőbb a Magyar Államkincstár által megadott határidőig. A K11 rendszerben elkészített űrlapokból a Polgármesteri hivatalhoz 3 példányt kell megküldeni, lefűzve, intézményvezetők, gazdaságvezetők aláírásával, bélyegzővel ellátva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. A tervezési feladatok ellátásáért felelős személy gondoskodik az elemi költségvetések jóváhagyás utáni megküldéséről az intézmények részére. </w:t>
      </w:r>
    </w:p>
    <w:p>
      <w:pPr>
        <w:pStyle w:val="Normal"/>
        <w:spacing w:lineRule="auto" w:line="360"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Információszolgáltatás az államháztartásnak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államháztartás információs rendszerébe történő adatszolgáltatás és az elfogadott költségvetési rendeletek közötti tartami egyezőségért az érintettek a </w:t>
      </w:r>
      <w:r>
        <w:rPr>
          <w:rFonts w:cs="Verdana" w:ascii="Verdana" w:hAnsi="Verdana"/>
          <w:bCs/>
          <w:sz w:val="22"/>
          <w:szCs w:val="22"/>
        </w:rPr>
        <w:t xml:space="preserve">292/2009. (XII. 19.) Korm. rendelet </w:t>
      </w:r>
      <w:r>
        <w:rPr>
          <w:rFonts w:cs="Verdana" w:ascii="Verdana" w:hAnsi="Verdana"/>
          <w:sz w:val="22"/>
          <w:szCs w:val="22"/>
        </w:rPr>
        <w:t xml:space="preserve"> szerint tartoznak felelősséggel. </w:t>
      </w:r>
    </w:p>
    <w:p>
      <w:pPr>
        <w:pStyle w:val="Normal"/>
        <w:spacing w:lineRule="auto" w:line="360" w:before="280" w:after="28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szabályzat alapján azonban fegyelmi felelősség terheli még a tervezési és beszámolási feladatok ellátásáért felelős személy(eke)t is, aki(k)nek ellenőrzési és irányító tevékenysége során minden szabálytalansággal szemben fel kell lépnie, s szükség esetén tájékoztatni kell a jogszabály szerint felelős személyeket.</w:t>
      </w:r>
    </w:p>
    <w:p>
      <w:pPr>
        <w:pStyle w:val="Normal"/>
        <w:spacing w:lineRule="auto" w:line="360" w:before="280" w:after="28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Az információszolgáltatással kapcsolatos munkafolyamatok a határidőben való elvégzéséért és a feladat ellátásáért felelős személyek intézményenkénti felsorolását a szabályzat külön melléklete tartalmazza. </w:t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. Záró rendelkezések</w:t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zabályzat rendelkezéseit 20…………….. napjától kell alkalmazni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elt: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>P.H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llékletek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. melléklet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Éves költségvetési rendelet szerkezete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.sz. melléklet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alapokmányok tartalmi előírásai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zámú melléklet</w:t>
      </w:r>
    </w:p>
    <w:p>
      <w:pPr>
        <w:pStyle w:val="Normal"/>
        <w:spacing w:lineRule="auto" w:line="360" w:before="280" w:after="280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információszolgáltatással kapcsolatos feladatok ellátásáért, határidők betartásáért felelős személyek intézményenkénti felsorolása</w:t>
      </w:r>
      <w:r>
        <w:br w:type="page"/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7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. melléklet</w:t>
      </w:r>
    </w:p>
    <w:p>
      <w:pPr>
        <w:pStyle w:val="Normal"/>
        <w:spacing w:lineRule="auto" w:line="360" w:before="280" w:after="280"/>
        <w:ind w:left="7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önkormányzat költségvetési rendelettervezete az alábbi szerkezetben készül: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sz w:val="22"/>
          <w:szCs w:val="22"/>
        </w:rPr>
        <w:t>az önkormányzat és az önállóan működő és gazdálkodó - ezen belül a jogi személyiségű szervezeti egységei -, valamint az önállóan működő költségvetési szervek bevételei forrásonként, a pénzügyminiszternek az elemi költségvetés összeállítására vonatkozó tájékoztatójában rögzített főbb jogcím-csoportonkénti részletezettségben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sz w:val="22"/>
          <w:szCs w:val="22"/>
        </w:rPr>
        <w:t>az önkormányzat és a költségvetési szervek működési, fenntartási kiadási előirányzatai költségvetési szervenként, kiemelt előirányzatonként részletezve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sz w:val="22"/>
          <w:szCs w:val="22"/>
        </w:rPr>
        <w:t>a felújítási előirányzatok célonként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d) </w:t>
      </w:r>
      <w:r>
        <w:rPr>
          <w:rFonts w:cs="Verdana" w:ascii="Verdana" w:hAnsi="Verdana"/>
          <w:sz w:val="22"/>
          <w:szCs w:val="22"/>
        </w:rPr>
        <w:t>a felhalmozási kiadások feladatonként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) </w:t>
      </w:r>
      <w:r>
        <w:rPr>
          <w:rFonts w:cs="Verdana" w:ascii="Verdana" w:hAnsi="Verdana"/>
          <w:sz w:val="22"/>
          <w:szCs w:val="22"/>
        </w:rPr>
        <w:t>az önkormányzati hivatal költségvetése feladatonként, valamint külön tételben</w:t>
      </w:r>
    </w:p>
    <w:p>
      <w:pPr>
        <w:pStyle w:val="Normal"/>
        <w:autoSpaceDE w:val="false"/>
        <w:spacing w:lineRule="auto" w:line="360" w:before="280" w:after="280"/>
        <w:ind w:left="612" w:hanging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a) </w:t>
      </w:r>
      <w:r>
        <w:rPr>
          <w:rFonts w:cs="Verdana" w:ascii="Verdana" w:hAnsi="Verdana"/>
          <w:sz w:val="22"/>
          <w:szCs w:val="22"/>
        </w:rPr>
        <w:t>az általános és</w:t>
      </w:r>
    </w:p>
    <w:p>
      <w:pPr>
        <w:pStyle w:val="Normal"/>
        <w:autoSpaceDE w:val="false"/>
        <w:spacing w:lineRule="auto" w:line="360" w:before="280" w:after="280"/>
        <w:ind w:left="612" w:hanging="198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b) </w:t>
      </w:r>
      <w:r>
        <w:rPr>
          <w:rFonts w:cs="Verdana" w:ascii="Verdana" w:hAnsi="Verdana"/>
          <w:sz w:val="22"/>
          <w:szCs w:val="22"/>
        </w:rPr>
        <w:t>a céltartalék,</w:t>
      </w:r>
    </w:p>
    <w:p>
      <w:pPr>
        <w:pStyle w:val="Normal"/>
        <w:autoSpaceDE w:val="false"/>
        <w:spacing w:lineRule="auto" w:line="360" w:before="280" w:after="280"/>
        <w:ind w:left="612" w:hanging="198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c) </w:t>
      </w:r>
      <w:r>
        <w:rPr>
          <w:rFonts w:cs="Verdana" w:ascii="Verdana" w:hAnsi="Verdana"/>
          <w:sz w:val="22"/>
          <w:szCs w:val="22"/>
        </w:rPr>
        <w:t>a költségvetési bevételek és kiadások különbözeteként a költségvetési többlet vagy hiány összege,</w:t>
      </w:r>
    </w:p>
    <w:p>
      <w:pPr>
        <w:pStyle w:val="Normal"/>
        <w:autoSpaceDE w:val="false"/>
        <w:spacing w:lineRule="auto" w:line="360" w:before="280" w:after="280"/>
        <w:ind w:left="612" w:hanging="198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d) </w:t>
      </w:r>
      <w:r>
        <w:rPr>
          <w:rFonts w:cs="Verdana" w:ascii="Verdana" w:hAnsi="Verdana"/>
          <w:sz w:val="22"/>
          <w:szCs w:val="22"/>
        </w:rPr>
        <w:t>a költségvetési hiány belső finanszírozására szolgáló előző évek pénzmaradványa működési, illetve felhalmozási cél szerinti tagolásban,</w:t>
      </w:r>
    </w:p>
    <w:p>
      <w:pPr>
        <w:pStyle w:val="Normal"/>
        <w:autoSpaceDE w:val="false"/>
        <w:spacing w:lineRule="auto" w:line="360" w:before="280" w:after="280"/>
        <w:ind w:left="612" w:hanging="198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e) </w:t>
      </w:r>
      <w:r>
        <w:rPr>
          <w:rFonts w:cs="Verdana" w:ascii="Verdana" w:hAnsi="Verdana"/>
          <w:sz w:val="22"/>
          <w:szCs w:val="22"/>
        </w:rPr>
        <w:t xml:space="preserve">az </w:t>
      </w:r>
      <w:r>
        <w:rPr>
          <w:rFonts w:cs="Verdana" w:ascii="Verdana" w:hAnsi="Verdana"/>
          <w:i/>
          <w:iCs/>
          <w:sz w:val="22"/>
          <w:szCs w:val="22"/>
        </w:rPr>
        <w:t xml:space="preserve">ed) </w:t>
      </w:r>
      <w:r>
        <w:rPr>
          <w:rFonts w:cs="Verdana" w:ascii="Verdana" w:hAnsi="Verdana"/>
          <w:sz w:val="22"/>
          <w:szCs w:val="22"/>
        </w:rPr>
        <w:t>ponton kívüli költségvetési hiány külső finanszírozására vagy a költségvetési többlet felhasználására szolgáló finanszírozási célú műveletek bevételei, kiadásai működési, illetve felhalmozási cél szerinti tagolásban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f) </w:t>
      </w:r>
      <w:r>
        <w:rPr>
          <w:rFonts w:cs="Verdana" w:ascii="Verdana" w:hAnsi="Verdana"/>
          <w:sz w:val="22"/>
          <w:szCs w:val="22"/>
        </w:rPr>
        <w:t xml:space="preserve">éves létszám-előirányzat költségvetési szervenként, a </w:t>
      </w:r>
      <w:r>
        <w:rPr>
          <w:rFonts w:cs="Verdana" w:ascii="Verdana" w:hAnsi="Verdana"/>
          <w:i/>
          <w:iCs/>
          <w:sz w:val="22"/>
          <w:szCs w:val="22"/>
        </w:rPr>
        <w:t xml:space="preserve">g) </w:t>
      </w:r>
      <w:r>
        <w:rPr>
          <w:rFonts w:cs="Verdana" w:ascii="Verdana" w:hAnsi="Verdana"/>
          <w:sz w:val="22"/>
          <w:szCs w:val="22"/>
        </w:rPr>
        <w:t>pontban foglaltak kivételével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g) </w:t>
      </w:r>
      <w:r>
        <w:rPr>
          <w:rFonts w:cs="Verdana" w:ascii="Verdana" w:hAnsi="Verdana"/>
          <w:sz w:val="22"/>
          <w:szCs w:val="22"/>
        </w:rPr>
        <w:t>a közfoglalkoztatottak éves létszám-előirányzata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h) </w:t>
      </w:r>
      <w:r>
        <w:rPr>
          <w:rFonts w:cs="Verdana" w:ascii="Verdana" w:hAnsi="Verdana"/>
          <w:sz w:val="22"/>
          <w:szCs w:val="22"/>
        </w:rPr>
        <w:t>a többéves kihatással járó feladatok előirányzatai éves bontásban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i) </w:t>
      </w:r>
      <w:r>
        <w:rPr>
          <w:rFonts w:cs="Verdana" w:ascii="Verdana" w:hAnsi="Verdana"/>
          <w:sz w:val="22"/>
          <w:szCs w:val="22"/>
        </w:rPr>
        <w:t>a működési és a felhalmozási célú bevételi és kiadási előirányzatok bemutatása tájékoztató jelleggel mérlegszerűen, egymástól elkülönítetten, de - a finanszírozási műveleteket is figyelembe véve - együttesen egyensúlyban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j) </w:t>
      </w:r>
      <w:r>
        <w:rPr>
          <w:rFonts w:cs="Verdana" w:ascii="Verdana" w:hAnsi="Verdana"/>
          <w:sz w:val="22"/>
          <w:szCs w:val="22"/>
        </w:rPr>
        <w:t>elkülönítetten és a helyi önkormányzat költségvetésével együtt is a helyi kisebbségi önkormányzat(ok) költségvetése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k) </w:t>
      </w:r>
      <w:r>
        <w:rPr>
          <w:rFonts w:cs="Verdana" w:ascii="Verdana" w:hAnsi="Verdana"/>
          <w:sz w:val="22"/>
          <w:szCs w:val="22"/>
        </w:rPr>
        <w:t>az év várható bevételi és kiadási előirányzatainak teljesüléséről készített előirányzat-felhasználási ütemterv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l) </w:t>
      </w:r>
      <w:r>
        <w:rPr>
          <w:rFonts w:cs="Verdana" w:ascii="Verdana" w:hAnsi="Verdana"/>
          <w:sz w:val="22"/>
          <w:szCs w:val="22"/>
        </w:rPr>
        <w:t>elkülönítetten az európai uniós forrásból finanszírozott támogatással megvalósuló programok, projektek bevételei, kiadásai, valamint az önkormányzaton kívüli ilyen projektekhez történő hozzájárulások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sz. melléklet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ALAPOKMÁNYOK KÖTELEZŐ TARTALMI ELŐÍRÁSAI</w:t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ÁLTALÁNOS RÉSZ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ézmény neve, székhelye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örzsszáma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számlaszám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ltségvetési intézményre vonatkozó naturális adatok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 épületek, helyiségek száma, funkciója, alapterülete)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aptevékenységének alapító okirattal megegyező felsorolása, szakfeladat megjelölésekkel, 2011. évre vonatkozó, kapcsolódó feladatmutatókkal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öveges utalás adott költségvetési szerv szakmai alapfeladata keretében szellemi tevékenység szolgáltatási szerződéssel, számla ellenében történő igénybevételére – dologi kiadások között tervezett – szerződés tényére, nagyságrendjére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egészítő tevékenység felsorolása, kapcsolódó szakfeladatok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apítás éve, alapító okirat száma, kelte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ltségvetési tárgyalás jegyzőkönyvének ügyiratszáma</w:t>
      </w:r>
    </w:p>
    <w:p>
      <w:pPr>
        <w:pStyle w:val="Normal"/>
        <w:numPr>
          <w:ilvl w:val="1"/>
          <w:numId w:val="5"/>
        </w:numPr>
        <w:spacing w:lineRule="auto" w:line="360"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gedélyezett státusszám</w:t>
      </w:r>
    </w:p>
    <w:p>
      <w:pPr>
        <w:pStyle w:val="Normal"/>
        <w:spacing w:lineRule="auto" w:line="360" w:before="280" w:after="280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 BEVÉTELE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Működési bevétele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- alaptevékenység bevételei szakfeladatonkénti megbontásban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- alaptevékenységgel összefüggő egyéb bevétele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Támogatások, átvett pénzeszközök jogcímenkénti felsorolásban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Intézményfinanszírozás</w:t>
      </w:r>
    </w:p>
    <w:p>
      <w:pPr>
        <w:pStyle w:val="Normal"/>
        <w:spacing w:lineRule="auto" w:line="360" w:before="280" w:after="280"/>
        <w:ind w:left="180" w:hanging="0"/>
        <w:rPr/>
      </w:pPr>
      <w:r>
        <w:rPr>
          <w:rFonts w:cs="Verdana" w:ascii="Verdana" w:hAnsi="Verdana"/>
          <w:sz w:val="22"/>
          <w:szCs w:val="22"/>
        </w:rPr>
        <w:t>4. Felhalmozott bevétele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. KIADÁSO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emélyi kiadások</w:t>
      </w:r>
    </w:p>
    <w:p>
      <w:pPr>
        <w:pStyle w:val="Normal"/>
        <w:spacing w:lineRule="auto" w:line="360" w:before="280" w:after="280"/>
        <w:ind w:left="18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02-es űrlap szerinti megbontásban, szakfeladatonként, létszámadatok megjelölésével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Munkaadókat terhelő járuléko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Dologi kiadások és egyéb folyó kiadások</w:t>
      </w:r>
    </w:p>
    <w:p>
      <w:pPr>
        <w:pStyle w:val="Normal"/>
        <w:spacing w:lineRule="auto" w:line="360" w:before="280" w:after="280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Felhalmozási kiadások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elt: </w:t>
      </w:r>
    </w:p>
    <w:p>
      <w:pPr>
        <w:pStyle w:val="Normal"/>
        <w:spacing w:lineRule="auto" w:line="360" w:before="280" w:after="280"/>
        <w:ind w:left="637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számú melléklet</w:t>
      </w:r>
    </w:p>
    <w:p>
      <w:pPr>
        <w:pStyle w:val="Normal"/>
        <w:spacing w:lineRule="auto" w:line="360" w:before="280" w:after="2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információszolgáltatással kapcsolatos feladatok ellátásáért, határidők betartásáért felelős személyek intézményenkénti felsorolás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Intézmény: „Kittenberger Kálmán” Általános és Művészeti Iskol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 Valentin Józsefné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 06-27/594-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Intézmény:  Napköziotthonos Óvod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Harangozó Károlyné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06-27/594-05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Intézmény:   Napköziotthonos Konyh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 Matus Lászlóné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06-27/354-35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Intézmény:    Gondozási Közpon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  Raszlerné Szalai Katali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 06-27/354-02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Intézmény:    Városi Könyvtár és Művelődési Há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  Mándliné Szabó Katali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 06-27/594-10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Intézmény:     Mosoly Mikro-térségi Gyermekjóléti és  Családsegítő Szolgála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Vezető:          Horváth Anikó 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 06-27/354-154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Intézmény:    Pedagógiai Szakszolgála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  Staud Katali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 06-27/354-64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Intézmény:    Gyámhivata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ezető:          Rudnyánszkiné Barta Ildikó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Telefon:         07-27/595-106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08:00Z</dcterms:created>
  <dc:creator>-</dc:creator>
  <dc:description/>
  <cp:keywords/>
  <dc:language>en-US</dc:language>
  <cp:lastModifiedBy>ladabea</cp:lastModifiedBy>
  <dcterms:modified xsi:type="dcterms:W3CDTF">2010-07-29T07:01:00Z</dcterms:modified>
  <cp:revision>3</cp:revision>
  <dc:subject/>
  <dc:title/>
</cp:coreProperties>
</file>